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caps/>
          <w:sz w:val="36"/>
          <w:szCs w:val="36"/>
          <w:u w:val="single"/>
        </w:rPr>
        <w:t>K o n f e r e n c e   K N S   „ V y s o č i n a “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caps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 xml:space="preserve">Typ konference </w:t>
      </w:r>
      <w:r>
        <w:rPr>
          <w:rFonts w:cs="Arial" w:ascii="Arial" w:hAnsi="Arial"/>
        </w:rPr>
        <w:t xml:space="preserve">: </w:t>
        <w:tab/>
        <w:t xml:space="preserve">Protože v roce 2007 proběhla volební konference, proběhne </w:t>
        <w:tab/>
        <w:tab/>
        <w:tab/>
        <w:t xml:space="preserve">v tomto roce Konference nevolební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Řízení konference </w:t>
      </w:r>
      <w:r>
        <w:rPr>
          <w:rFonts w:cs="Arial" w:ascii="Arial" w:hAnsi="Arial"/>
        </w:rPr>
        <w:t xml:space="preserve">: Konference proběhne dle „Směrnice pro řízení nižších </w:t>
        <w:tab/>
        <w:tab/>
        <w:tab/>
        <w:tab/>
        <w:t xml:space="preserve">organizačních článků ČNS“ vydané výkonným výborem ČNS </w:t>
        <w:tab/>
        <w:tab/>
        <w:tab/>
        <w:t>s platností od 2.9.2006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Místo konání </w:t>
      </w:r>
      <w:r>
        <w:rPr>
          <w:rFonts w:cs="Arial" w:ascii="Arial" w:hAnsi="Arial"/>
        </w:rPr>
        <w:t xml:space="preserve">: </w:t>
        <w:tab/>
        <w:t>Jihlava Pivovarská restaurace (naproti Zimnímu stadionu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 xml:space="preserve">Datum konání </w:t>
      </w:r>
      <w:r>
        <w:rPr>
          <w:rFonts w:cs="Arial" w:ascii="Arial" w:hAnsi="Arial"/>
        </w:rPr>
        <w:t xml:space="preserve">: </w:t>
        <w:tab/>
        <w:t>Středa 12.11.2008 18: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Pozvaní </w:t>
      </w:r>
      <w:r>
        <w:rPr>
          <w:rFonts w:cs="Arial" w:ascii="Arial" w:hAnsi="Arial"/>
        </w:rPr>
        <w:t xml:space="preserve">: </w:t>
        <w:tab/>
        <w:tab/>
        <w:t xml:space="preserve">Výbor KNS „Vysočina“ a zástupci všech oddílů startujících </w:t>
        <w:tab/>
        <w:tab/>
        <w:tab/>
        <w:tab/>
        <w:t xml:space="preserve">v soutěžích KNS (soutěž mužů a dorostu). Zástupce ČNS. </w:t>
        <w:tab/>
        <w:tab/>
        <w:tab/>
        <w:tab/>
        <w:t xml:space="preserve">Zástupci ONS. Potenciální noví zájemci o zapojení do soutěží </w:t>
        <w:tab/>
        <w:tab/>
        <w:tab/>
        <w:t>kraje „Vysočina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 xml:space="preserve">Návrh programu  konference </w:t>
      </w:r>
      <w:r>
        <w:rPr>
          <w:rFonts w:cs="Arial" w:ascii="Arial" w:hAnsi="Arial"/>
        </w:rPr>
        <w:t xml:space="preserve">: 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Konferenci řídí předseda nebo sekretář KN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Úvod - přivítání zúčastněný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volení mandátové komise (vytvoření seznamu přítomných, usnášení schopnost konferenc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Zpráva předsedy KNS (výsledky soutěže mužů KNS, předání cen, činnost KNS za rok 2008, informace z krajského ČSTV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práva pokladníka KNS (plnění rozpočtu, příspěvek od ČNS, návrh rozpočtu na rok 2009)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práva odborné komise při KNS (STK mládež – soutěž, registrace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práva odborné komise při KNS (STK muži – registrace, soupisky, rozhodčí). Řešení zápisu  ze zápasu Chotěboř – ABUS Jihlav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práva sekretáře KNS (vedení soutěží, hlášení výsledků, prezentace KNS, styk s ČNS, ON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chválení: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ávrhu rozpočtu na příští ro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ávrhu termínu a hracího systému soutěží pro příští ro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ávrh řízení mládeže pro rok 200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rganizační  doplnění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říjem přihlášek pro soutěž 2009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ýběr vstupního poplatku do soutěže (800;-Kč). Mládež zdarma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žnost oprav registrací (hostování, přestupů, zrušení atd.) u STK. Soupisky se nebudou odevzdávat. Odevzdání soupisek plánujeme v březnu 2009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ístění soupisek a registrací KNS na internet. Připomínky, zkušenosti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ntrola složení odborných komisí (úplnost, případně doplnění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ávrh na zorganizování školení rozhodčích a trenérů v našem kraji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vě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6:20:00Z</dcterms:created>
  <dc:creator>Karel Boril</dc:creator>
  <dc:description/>
  <cp:keywords/>
  <dc:language>en-US</dc:language>
  <cp:lastModifiedBy>Karlos</cp:lastModifiedBy>
  <dcterms:modified xsi:type="dcterms:W3CDTF">2008-11-09T19:19:00Z</dcterms:modified>
  <cp:revision>5</cp:revision>
  <dc:subject/>
  <dc:title>K o n f e r e n c e  K N S</dc:title>
</cp:coreProperties>
</file>