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SK (Krajská nohejbalová soutěžní komise) Vysočin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Věc:</w:t>
      </w: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Zápis z konference 2009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Typ konference </w:t>
      </w:r>
      <w:r>
        <w:rPr>
          <w:rFonts w:cs="Arial" w:ascii="Arial" w:hAnsi="Arial"/>
        </w:rPr>
        <w:t xml:space="preserve">: </w:t>
        <w:tab/>
        <w:t>Nevolební konferenc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Řízení konference </w:t>
      </w:r>
      <w:r>
        <w:rPr>
          <w:rFonts w:cs="Arial" w:ascii="Arial" w:hAnsi="Arial"/>
        </w:rPr>
        <w:t xml:space="preserve">: Konference proběhla dle „Směrnice pro řízení nižších </w:t>
        <w:tab/>
        <w:tab/>
        <w:tab/>
        <w:tab/>
        <w:t xml:space="preserve">organizačních článků ČNS“ vydané výkonným výborem ČNS </w:t>
        <w:tab/>
        <w:tab/>
        <w:tab/>
        <w:t>s platností od 2.9.2006 a jednacího řádu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Místo konání </w:t>
      </w:r>
      <w:r>
        <w:rPr>
          <w:rFonts w:cs="Arial" w:ascii="Arial" w:hAnsi="Arial"/>
        </w:rPr>
        <w:t xml:space="preserve">: </w:t>
        <w:tab/>
        <w:t>Žďár nad Sázavou, Náměstí Republiky – Bowling club ma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Datum konání </w:t>
      </w:r>
      <w:r>
        <w:rPr>
          <w:rFonts w:cs="Arial" w:ascii="Arial" w:hAnsi="Arial"/>
        </w:rPr>
        <w:t xml:space="preserve">: </w:t>
        <w:tab/>
        <w:t>Středa 25.3.2009 od 18:00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Pozvaní </w:t>
      </w:r>
      <w:r>
        <w:rPr>
          <w:rFonts w:cs="Arial" w:ascii="Arial" w:hAnsi="Arial"/>
        </w:rPr>
        <w:t xml:space="preserve">: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>kraje „Vysočina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znam účastníků konference se seznamem zastoupených družstev. Všechna zúčastněná družstva podala přihlášku do ročníku 2009 a složila startovné 800;-Kč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780"/>
      </w:tblGrid>
      <w:tr>
        <w:trPr>
          <w:trHeight w:val="454" w:hRule="atLeast"/>
        </w:trPr>
        <w:tc>
          <w:tcPr>
            <w:tcW w:w="37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ddíl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ástupce</w:t>
            </w:r>
          </w:p>
        </w:tc>
      </w:tr>
      <w:tr>
        <w:trPr/>
        <w:tc>
          <w:tcPr>
            <w:tcW w:w="3724" w:type="dxa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US Gastro Jihlava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s Roman, Hasoň Dušan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K Oslavice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ák Luboš st., Polák Marek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Hlinsko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lec Zdeněk, Sláma Jiří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ippes SKP Žďár „B“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sil Luděk, Jelínek Petr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J Sokol Třebíč „B“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áha Petr, Bořil Karel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 Drak Dalečín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tešník Roman, Kuna Roman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K Smrček</w:t>
            </w:r>
          </w:p>
        </w:tc>
        <w:tc>
          <w:tcPr>
            <w:tcW w:w="3780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to dvě družstva se telefonicky omluvila s tím, že se bohužel schůze nemohou zúčastnit.</w:t>
            </w:r>
          </w:p>
        </w:tc>
      </w:tr>
      <w:tr>
        <w:trPr/>
        <w:tc>
          <w:tcPr>
            <w:tcW w:w="37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J Sokol Bedřichov „B“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ůze se bohužel nezúčastnil z osobních důvodů předseda KNS Karel </w:t>
      </w:r>
      <w:r>
        <w:rPr>
          <w:rFonts w:cs="Verdana" w:ascii="Verdana" w:hAnsi="Verdana"/>
          <w:sz w:val="20"/>
          <w:szCs w:val="20"/>
        </w:rPr>
        <w:t>Löff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něný výbor KNSK Vysočina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011"/>
        <w:gridCol w:w="1440"/>
        <w:gridCol w:w="2880"/>
      </w:tblGrid>
      <w:tr>
        <w:trPr>
          <w:trHeight w:val="454" w:hRule="atLeast"/>
        </w:trPr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unkc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mén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lef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13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ředseda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l Löffl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8152807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l.loffler@seznam.cz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ástupce předsedy, sekretář soutěže Muž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r Blá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1153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ikb@centrum.cz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kladník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šan Haso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7829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h@pivovar-jihlava.cz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K mláde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el Boř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4662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ilk1@seznam.cz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K muž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 Stra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47026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nza-straka@centrum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zorčí rada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ák Luboš (Velké Meziříčí), Hos Roman (ABUS Gastro Jihlava), Kuna Roman (Dalečí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K Mláde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řil Karel (Předseda - TJ Sokol Třebíč), Ptáček Jan (Člen - SKP Vlachovice Žďár), Kunčík Lukáš (Člen - TJ Sokol Třebí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K Muž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raka Jan (Předseda – Sokol Bedřichov ) Bořil Karel (Člen – TJ Sokol Třebíč), Musil Luděk (Člen – </w:t>
      </w:r>
      <w:r>
        <w:rPr>
          <w:rFonts w:cs="Arial" w:ascii="Arial" w:hAnsi="Arial"/>
          <w:bCs/>
          <w:iCs/>
        </w:rPr>
        <w:t>Filippes Vlachovice SKP  Žďá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u w:val="single"/>
        </w:rPr>
        <w:t>Program - Usnesení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práva předsedy KNS ( příprava soutěžního ročníku 2009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práva pokladníka KNS (plnění rozpočtu, příspěvek od ČNS, návrh rozpočtu na rok 2009).Poslední tři družstva (Dalečín, Smrček a Hlinsko), která ještě startovné nezaplatila, tak učinila na konferenci. Rozpočet KNS Vysočina na rok 2009. Nyní KNS disponuje s 18 000;-Kč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plnění členů STK - Straka Jan (Sokol Bedřichov), Musil Luděk (Žďár) a Bořil Karel (Třebíč). Na konferenci jsme se všichni dohodli, že veškeré problémy ohledně termínu bude řešit STK (není v kompetenci sekretáře). Je možné, po dohodě obou družstev, odehrát zápas před daným termínem bez jakého koliv kontaktování STK. V případě, že se družstva nedohodnou na daném termínu, bude záležitost opět řešit STK. Pak teprve STK vyrozumí sekretáře o změně hracího termínu. </w:t>
      </w:r>
    </w:p>
    <w:p>
      <w:pPr>
        <w:pStyle w:val="Normal"/>
        <w:numPr>
          <w:ilvl w:val="7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lední možnost volné změny termínu může být provedena do 5. dubna.</w:t>
      </w:r>
    </w:p>
    <w:p>
      <w:pPr>
        <w:pStyle w:val="Normal"/>
        <w:numPr>
          <w:ilvl w:val="7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užstvu, které bude chtít změnit termín utkání po této době to bude umožněno pouze na základě povolení STK, zaplacení poplatku 100;-Kč a nahlášení změny sekretáři soutěže.</w:t>
      </w:r>
    </w:p>
    <w:p>
      <w:pPr>
        <w:pStyle w:val="Normal"/>
        <w:numPr>
          <w:ilvl w:val="7"/>
          <w:numId w:val="2"/>
        </w:numPr>
        <w:rPr/>
      </w:pPr>
      <w:r>
        <w:rPr>
          <w:rFonts w:cs="Arial" w:ascii="Arial" w:hAnsi="Arial"/>
        </w:rPr>
        <w:t xml:space="preserve">Na finálové zápasy play-off zajistí sekretář delegované rozhodčí, které zaplatí KNS a cestovné uhradí jednotlivé oddíly, kterých  se finálové zápasy budou týkat.   </w:t>
      </w:r>
    </w:p>
    <w:p>
      <w:pPr>
        <w:pStyle w:val="Normal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ždý oddíl je povinen odeslat do tří dnů po odehraném utkání zápis sekretáři. Rozhoduje datum na zápisu. Nedodržení termínu se bude trestat pokutou 100;-kč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ždé družstvo Kraje Vysočina, které doloží prací s mládeží obdrží od KNS dva míče. Třebíči se podařilo  rozjet mládežnickou soutěž s Pardubickým krajem (Litomyšl). Žďár nad Sázavou hraje dorosteneckou extraligu. Tímto bych chtěl vyzvat další oddíly, aby s mládeží pracova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práva z konference ČNS (Brandýs nad Labem 2009)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 financí na svazu ČNS není úplně nejlepší (Sazka neplní závazky z     minulých let apod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letošním roce bude zavedena povinná registrace oddílů při ČNS (právní subjektivita, účet oddílu atd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říštím  roce bude zavedená hráčská registr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/>
      </w:pPr>
      <w:r>
        <w:rPr>
          <w:rFonts w:cs="Arial" w:ascii="Arial" w:hAnsi="Arial"/>
        </w:rPr>
        <w:t>Finanční náklady dle bodu b) a c) budou svazem upřesněny (oddílová registrace 1000 – 3000;-Kč, hráčská registrace 100 – 300;-Kč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ětšina oddílů s návrhem souhlasila (Oslavice se zdržela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ímto bodem se budeme</w:t>
        <w:tab/>
        <w:t>hlouběji zabývat na listopadové konferenci.</w:t>
      </w:r>
    </w:p>
    <w:p>
      <w:pPr>
        <w:pStyle w:val="Normal"/>
        <w:tabs>
          <w:tab w:val="clear" w:pos="708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 Do 5 dnů před zahájením soutěže dostane každé družstvo Zpravoda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r Blá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kretář KNS Vysočin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00:00Z</dcterms:created>
  <dc:creator>Karel Boril</dc:creator>
  <dc:description/>
  <cp:keywords/>
  <dc:language>en-US</dc:language>
  <cp:lastModifiedBy>Petr</cp:lastModifiedBy>
  <dcterms:modified xsi:type="dcterms:W3CDTF">2009-04-09T19:00:00Z</dcterms:modified>
  <cp:revision>2</cp:revision>
  <dc:subject/>
  <dc:title>KNSK (Krajská nohejbalová soutěžní komise) Vysočina</dc:title>
</cp:coreProperties>
</file>