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SK (Krajská nohejbalová soutěžní komise) Vysočin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Věc:</w:t>
      </w: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Zápis z konference KNS Vysočina jaro/201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Typ konference </w:t>
      </w:r>
      <w:r>
        <w:rPr>
          <w:rFonts w:cs="Arial" w:ascii="Arial" w:hAnsi="Arial"/>
        </w:rPr>
        <w:t xml:space="preserve">: </w:t>
        <w:tab/>
        <w:t>Volební konference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Řízení konference </w:t>
      </w:r>
      <w:r>
        <w:rPr>
          <w:rFonts w:cs="Arial" w:ascii="Arial" w:hAnsi="Arial"/>
        </w:rPr>
        <w:t xml:space="preserve">: Konference proběhla dle „Směrnice pro řízení nižších </w:t>
        <w:tab/>
        <w:tab/>
        <w:tab/>
        <w:tab/>
        <w:t xml:space="preserve">organizačních článků ČNS“ vydané výkonným výborem ČNS </w:t>
        <w:tab/>
        <w:tab/>
        <w:tab/>
        <w:t>s platností od 2.9.2006 a jednacího řádu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Místo konání </w:t>
      </w:r>
      <w:r>
        <w:rPr>
          <w:rFonts w:cs="Arial" w:ascii="Arial" w:hAnsi="Arial"/>
        </w:rPr>
        <w:t xml:space="preserve">: </w:t>
        <w:tab/>
        <w:t>Žďár nad Sázavou, Campanula herna – 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Datum konání </w:t>
      </w:r>
      <w:r>
        <w:rPr>
          <w:rFonts w:cs="Arial" w:ascii="Arial" w:hAnsi="Arial"/>
        </w:rPr>
        <w:t xml:space="preserve">: </w:t>
        <w:tab/>
        <w:t>Středa 16. 3. 2011 od 17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 xml:space="preserve">Pozvaní </w:t>
      </w:r>
      <w:r>
        <w:rPr>
          <w:rFonts w:cs="Arial" w:ascii="Arial" w:hAnsi="Arial"/>
        </w:rPr>
        <w:t xml:space="preserve">: </w:t>
        <w:tab/>
        <w:tab/>
        <w:t xml:space="preserve">Výbor KNS „Vysočina“ a zástupci všech oddílů startujících </w:t>
        <w:tab/>
        <w:tab/>
        <w:tab/>
        <w:tab/>
        <w:t xml:space="preserve">v soutěžích KNS (soutěž mužů a dorostu). Zástupce ČNS. </w:t>
        <w:tab/>
        <w:tab/>
        <w:tab/>
        <w:tab/>
        <w:t xml:space="preserve">Zástupci ONS. Potenciální noví zájemci o zapojení do soutěží </w:t>
        <w:tab/>
        <w:tab/>
        <w:tab/>
        <w:t>kraje „Vysočina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znam účastníků konference se seznamem zastoupených družstev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Účastníci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užstvo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aczka Libor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Bedřichov „B“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Hos, Dušan Hasoň, Tomáš Svítil</w:t>
            </w:r>
          </w:p>
        </w:tc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S Gastro Jihlava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Bořil, Petr Bláha</w:t>
            </w:r>
          </w:p>
        </w:tc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Sokol Třebíč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ěk Musil, Petr Jelínek</w:t>
            </w:r>
          </w:p>
        </w:tc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pes SKP Žďár „B“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 Vondra</w:t>
            </w:r>
          </w:p>
        </w:tc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Drak Dalečín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dimír Bednář</w:t>
            </w:r>
          </w:p>
        </w:tc>
        <w:tc>
          <w:tcPr>
            <w:tcW w:w="46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 Smrč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u w:val="single"/>
        </w:rPr>
        <w:t>Program - Usnesení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práva sekretáře KNS, příprava soutěžního ročníku 2011. Přihlásila se nám pouze čtyři družstva, tudíž budeme hrát tento ročník dvoukolovým hracím systémem s tím, že se nebude hrát do play-off, ale pouze finále do kterého budou postupovat první dvě družstva ze základního pořadí. Družstva, která se umístí na třetím a čtvrtém místě, si zahrají o konečné pořadí na těchto dvou místech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rací systém bude stejný jako v základní části, kde se bude odehraje všech deset utkání. Tento hrací systém bude neměnný i pro finále a utkání o 3. mís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práva předsedy KNS, informace z Valné hromady ČNS a o stavu mládež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práva pokladníka KNS, ročník 2010 jsme zakončili s hospodářským ziskem 3 200;- . Ročník 2011 je z hlediska financí zabezpečen (výběr startovného, sponzorské dary) jelikož výbor ČNS rozhodl, že KNS nebude v dalších letech na svoji činnost nic přispívat, tak je nutné sehnat finanční prostředky z jiných zdrojů (navýšení startovného, registrace, sponzorské dar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šechna družstva (Abus, Dalečín, Smrček, Žďár) zaplatila startovné ve výši 800;-  Družstvo Abus, které nemá mládežnické družstvo, muselo zaplatit startovné 1 200;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plnění výboru STK – (Roman Vetešník - Dalečín, Tomáš Svítil – Abus, Luděk Musil – Žďá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ružstvo Žďáru slíbilo, že se pokusí uspořádat otevřený turnaj (do úrovně kraje) o přeborníka kraje Vysoč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ylo odsouhlaseno, že dorostenec Halva, ze Smrčku, může nastupovat v krajské soutěži dorostu i když hostuje v Modřicích (podal si žádost). Organizačně je nutné, aby Smrček poslal K. Bořilovi (řízení soutěže) soupisku z webu s ručně dopsaným Halvou, a takto upravená soupiska bude úředně potvrz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apsal sekretář KNS Vysoči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etr Blá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1:00Z</dcterms:created>
  <dc:creator>Karel Boril</dc:creator>
  <dc:description/>
  <cp:keywords/>
  <dc:language>en-US</dc:language>
  <cp:lastModifiedBy>Petr</cp:lastModifiedBy>
  <cp:lastPrinted>2010-03-23T12:58:00Z</cp:lastPrinted>
  <dcterms:modified xsi:type="dcterms:W3CDTF">2011-04-11T15:05:00Z</dcterms:modified>
  <cp:revision>5</cp:revision>
  <dc:subject/>
  <dc:title>KNSK (Krajská nohejbalová soutěžní komise) Vysočina</dc:title>
</cp:coreProperties>
</file>