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914400</wp:posOffset>
            </wp:positionV>
            <wp:extent cx="4648200" cy="464820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6482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4914900</wp:posOffset>
            </wp:positionV>
            <wp:extent cx="1981200" cy="178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457200</wp:posOffset>
            </wp:positionV>
            <wp:extent cx="1447800" cy="137160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2800</wp:posOffset>
            </wp:positionH>
            <wp:positionV relativeFrom="paragraph">
              <wp:posOffset>5527040</wp:posOffset>
            </wp:positionV>
            <wp:extent cx="1676400" cy="81216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96200</wp:posOffset>
            </wp:positionH>
            <wp:positionV relativeFrom="paragraph">
              <wp:posOffset>5829300</wp:posOffset>
            </wp:positionV>
            <wp:extent cx="1334770" cy="45021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pt;margin-top:90pt;width:701.95pt;height:80.95pt;mso-wrap-style:none;v-text-anchor:middle" type="_x0000_t136">
            <v:path textpathok="t"/>
            <v:textpath on="t" fitshape="t" string="TŘEBÍČSKÝ POHÁR - II." style="font-family:&quot;Impact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42pt;margin-top:189pt;width:617.95pt;height:26.95pt;mso-wrap-style:none;v-text-anchor:middle" type="_x0000_t136">
            <v:path textpathok="t"/>
            <v:textpath on="t" fitshape="t" string="nohejbalový turnaj dvojic" style="font-family:&quot;Impact&quot;;font-size:18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78pt;margin-top:234pt;width:569.95pt;height:35.95pt;mso-wrap-style:none;v-text-anchor:middle" type="_x0000_t136">
            <v:path textpathok="t"/>
            <v:textpath on="t" fitshape="t" string="neděle  22. března  2009 " style="font-family:&quot;Impact&quot;;font-size:2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72pt;margin-top:288pt;width:563.95pt;height:35.95pt;mso-wrap-style:none;v-text-anchor:middle" type="_x0000_t136">
            <v:path textpathok="t"/>
            <v:textpath on="t" fitshape="t" string="sportovní hala SPŠS, ul. manželů Curieových" style="font-family:&quot;Impact&quot;;font-size:20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#333333" stroked="t" o:allowincell="f" style="position:absolute;margin-left:96pt;margin-top:333pt;width:497.95pt;height:80.95pt;mso-wrap-style:none;v-text-anchor:middle" type="_x0000_t136">
            <v:path textpathok="t"/>
            <v:textpath on="t" fitshape="t" string="přihlášky do pátku 19. března 2009&#10;na tel.: 605 580 875, sportklub@shs-trebic.cz&#10;prezentace do 8:45 - zahájení turnaje v 9:00 hod.&#10;startovné 50,- Kč/družstvo" style="font-family:&quot;Impact&quot;;font-size:18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4pt;margin-top:-27pt;width:395.95pt;height:107.95pt;mso-wrap-style:none;v-text-anchor:middle" type="_x0000_t136">
            <v:path textpathok="t"/>
            <v:textpath on="t" fitshape="t" string="SPORTOVNÍ KLUB SHS TŘEBÍČ&#10;VÁS ZVE v  rámci projektu&#10;Grantového systému&#10;Zdravého města Třebíč - 2009&#10;na veřejný nohejbalový turnaj" style="font-family:&quot;Impact&quot;;font-size:18pt"/>
            <v:fill o:detectmouseclick="t" type="solid" color2="yellow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2857500</wp:posOffset>
            </wp:positionV>
            <wp:extent cx="1143000" cy="11303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00</wp:posOffset>
            </wp:positionH>
            <wp:positionV relativeFrom="paragraph">
              <wp:posOffset>4229100</wp:posOffset>
            </wp:positionV>
            <wp:extent cx="1028700" cy="106870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10200</wp:posOffset>
            </wp:positionH>
            <wp:positionV relativeFrom="paragraph">
              <wp:posOffset>5683885</wp:posOffset>
            </wp:positionV>
            <wp:extent cx="1752600" cy="71691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458200</wp:posOffset>
            </wp:positionH>
            <wp:positionV relativeFrom="paragraph">
              <wp:posOffset>3314700</wp:posOffset>
            </wp:positionV>
            <wp:extent cx="934720" cy="13716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62800</wp:posOffset>
            </wp:positionH>
            <wp:positionV relativeFrom="paragraph">
              <wp:posOffset>5029200</wp:posOffset>
            </wp:positionV>
            <wp:extent cx="2171700" cy="57023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04800</wp:posOffset>
            </wp:positionH>
            <wp:positionV relativeFrom="paragraph">
              <wp:posOffset>5715000</wp:posOffset>
            </wp:positionV>
            <wp:extent cx="1371600" cy="50736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010400</wp:posOffset>
            </wp:positionH>
            <wp:positionV relativeFrom="paragraph">
              <wp:posOffset>-342900</wp:posOffset>
            </wp:positionV>
            <wp:extent cx="2286000" cy="122428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8:13:00Z</dcterms:created>
  <dc:creator>Petr</dc:creator>
  <dc:description/>
  <cp:keywords/>
  <dc:language>en-US</dc:language>
  <cp:lastModifiedBy>Petr</cp:lastModifiedBy>
  <cp:lastPrinted>2007-08-16T16:27:00Z</cp:lastPrinted>
  <dcterms:modified xsi:type="dcterms:W3CDTF">2009-03-06T18:13:00Z</dcterms:modified>
  <cp:revision>2</cp:revision>
  <dc:subject/>
  <dc:title/>
</cp:coreProperties>
</file>