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aps/>
          <w:sz w:val="36"/>
          <w:szCs w:val="36"/>
          <w:u w:val="single"/>
        </w:rPr>
        <w:t>K o n f e r e n c e   K N S   „ V y s o č i n a “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ap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u w:val="single"/>
        </w:rPr>
        <w:t xml:space="preserve">Typ konference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rotože v roce 2011 proběhla nevolební konference, proběhne </w:t>
        <w:tab/>
        <w:tab/>
        <w:tab/>
        <w:tab/>
        <w:t>v tomto roce Konference voleb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u w:val="single"/>
        </w:rPr>
        <w:t xml:space="preserve">Řízení konference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Konference proběhne dle „Směrnice pro řízení nižších </w:t>
        <w:tab/>
        <w:tab/>
        <w:tab/>
        <w:tab/>
        <w:tab/>
        <w:t xml:space="preserve">organizačních článků ČNS“ vydané výkonným výborem ČNS </w:t>
        <w:tab/>
        <w:tab/>
        <w:tab/>
        <w:tab/>
        <w:t>s platností od 2.9.2006 (Směrnice je v novelizaci)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 xml:space="preserve">Místo konání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Žďár nad </w:t>
      </w:r>
      <w:r>
        <w:rPr>
          <w:rFonts w:cs="Arial" w:ascii="Arial" w:hAnsi="Arial"/>
        </w:rPr>
        <w:t>Sázavou, ul. Veselská – Campanula herna-bar</w:t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u w:val="single"/>
        </w:rPr>
        <w:t xml:space="preserve">Datum konání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Středa 14.12.2011 17:00 ho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u w:val="single"/>
        </w:rPr>
        <w:t xml:space="preserve">Pozvaní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 xml:space="preserve">Výbor KNS „Vysočina“ a zástupci všech oddílů startujících </w:t>
        <w:tab/>
        <w:tab/>
        <w:tab/>
        <w:tab/>
        <w:t xml:space="preserve">v soutěžích KNS (soutěž mužů a dorostu). Zástupce ČNS. </w:t>
        <w:tab/>
        <w:tab/>
        <w:tab/>
        <w:tab/>
        <w:t xml:space="preserve">Zástupci ONS. Potenciální noví zájemci o zapojení do soutěží </w:t>
        <w:tab/>
        <w:tab/>
        <w:tab/>
        <w:tab/>
        <w:t>kraje „Vysočina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Návrh programu  konference </w:t>
      </w:r>
      <w:r>
        <w:rPr>
          <w:rFonts w:cs="Arial" w:ascii="Arial" w:hAnsi="Arial"/>
          <w:b/>
        </w:rPr>
        <w:t xml:space="preserve">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ferenci řídí předseda nebo sekretář K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 - přivítání zúčastněných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olení mandátové komise (vytvoření seznamu přítomných, usnášení schopnost konference)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předsedy KNS, sekretáře KNS, zhodnocení nohejbalového roku 2011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lášení pořadí v jednotlivých soutěžích pod KNS, předání cen.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pokladníka KNS (plnění rozpočtu, rozpočet na rok 2012, sponzorské dary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z krajského nohejbalového turnaje, který uspořádalo družstvo ze Žďá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mládeže na Vysočin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 pokračovat v ročníku 2012, návrhy od každého zúčastněného družstva.  Rozdělení činností: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řešení KNS, komunikace s Č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retariát (jediná funkce placená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nomik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ládež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STK, případně další komise (rozvoj, mládež, ženy, propagace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kuse, záv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5:20:00Z</dcterms:created>
  <dc:creator>Karel Boril</dc:creator>
  <dc:description/>
  <cp:keywords/>
  <dc:language>en-US</dc:language>
  <cp:lastModifiedBy>Petr</cp:lastModifiedBy>
  <dcterms:modified xsi:type="dcterms:W3CDTF">2011-12-08T15:20:00Z</dcterms:modified>
  <cp:revision>2</cp:revision>
  <dc:subject/>
  <dc:title>K o n f e r e n c e  K N S  „ V y s o č i n a “</dc:title>
</cp:coreProperties>
</file>