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aps/>
          <w:sz w:val="36"/>
          <w:szCs w:val="36"/>
          <w:u w:val="single"/>
        </w:rPr>
        <w:t>K o n f e r e n c e   K N S   „ V y s o č i n a “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ap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u w:val="single"/>
        </w:rPr>
        <w:t xml:space="preserve">Typ konference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rotože v roce 2008 proběhla nevolební konference, proběhne </w:t>
        <w:tab/>
        <w:tab/>
        <w:tab/>
        <w:tab/>
        <w:t>v tomto roce Konference voleb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u w:val="single"/>
        </w:rPr>
        <w:t xml:space="preserve">Řízení konference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2"/>
          <w:szCs w:val="22"/>
        </w:rPr>
        <w:t xml:space="preserve"> Konference proběhne dle „Směrnice pro řízení nižších </w:t>
        <w:tab/>
        <w:tab/>
        <w:tab/>
        <w:tab/>
        <w:tab/>
        <w:t xml:space="preserve">organizačních článků ČNS“ vydané výkonným výborem ČNS </w:t>
        <w:tab/>
        <w:tab/>
        <w:tab/>
        <w:tab/>
        <w:t>s platností od 2.9.2006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u w:val="single"/>
        </w:rPr>
        <w:t xml:space="preserve">Místo konání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Žďár nad Sázavou, Náměstí Republiky – Bowling club ma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Datum konání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Středa 25.11.2009. 17: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u w:val="single"/>
        </w:rPr>
        <w:t xml:space="preserve">Pozvaní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 xml:space="preserve">Výbor KNS „Vysočina“ a zástupci všech oddílů startujících </w:t>
        <w:tab/>
        <w:tab/>
        <w:tab/>
        <w:tab/>
        <w:t xml:space="preserve">v soutěžích KNS (soutěž mužů a dorostu). Zástupce ČNS. </w:t>
        <w:tab/>
        <w:tab/>
        <w:tab/>
        <w:tab/>
        <w:t xml:space="preserve">Zástupci ONS. Potenciální noví zájemci o zapojení do soutěží </w:t>
        <w:tab/>
        <w:tab/>
        <w:tab/>
        <w:tab/>
        <w:t>kraje „Vysočina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Návrh programu  konference </w:t>
      </w:r>
      <w:r>
        <w:rPr>
          <w:rFonts w:cs="Arial" w:ascii="Arial" w:hAnsi="Arial"/>
          <w:b/>
        </w:rPr>
        <w:t xml:space="preserve">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nferenci řídí předseda nebo sekretář K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 - přivítání zúčastněných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olení mandátové komise (vytvoření seznamu přítomných, usnášení schopnost konference)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předsedy KNS, sekretáře KNS, zhodnocení nohejbalového roku 2009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lášení pořadí v jednotlivých soutěžích pod KNS, předání cen 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pokladníka KNS (plnění rozpočtu, příspěvek od ČNS, rozpočet na rok 2010)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z konference ČNS (registrace, soupisky, atd.)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níže uvedených problémech, případná diskuse, schválení dalšího postupu atd.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Mládež v kraji, dlouhodobá soutěž mládeže, nízká účast, spojení s pardubickým krajem, možná řešení at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esy (jednotný úbor) v soutěži mužů, úloha STK, úloha sekretáře, nevraživost mezi týmy, řešení na www stránkách atd., delegovaní rozhodčí at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jení soutěže mužů s jiným krajem, vlastní iniciativa týmů z pardubického kraje, problém dvou postupujících do kvalifikace o II. ligu, počet účastníků atd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ce u ČNS – povinnost všech družstev pod KNS, neochota okresu, výhody nevýhody at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ace rozhodčích, trenérů na úrovni KNS, možnosti doškolení at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problémy dle diskuse, případné vystoupení hostů konference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by do jednotlivých orgánů KNS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20:00Z</dcterms:created>
  <dc:creator>Karel Boril</dc:creator>
  <dc:description/>
  <cp:keywords/>
  <dc:language>en-US</dc:language>
  <cp:lastModifiedBy>Karlos</cp:lastModifiedBy>
  <dcterms:modified xsi:type="dcterms:W3CDTF">2009-11-21T08:47:00Z</dcterms:modified>
  <cp:revision>9</cp:revision>
  <dc:subject/>
  <dc:title>K o n f e r e n c e  K N S  „ V y s o č i n a “</dc:title>
</cp:coreProperties>
</file>