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  <w:t>K o n f e r e n c e   K N S   „ V y s o č i n a 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Typ konference </w:t>
      </w:r>
      <w:r>
        <w:rPr>
          <w:rFonts w:cs="Arial" w:ascii="Arial" w:hAnsi="Arial"/>
        </w:rPr>
        <w:t xml:space="preserve">: </w:t>
        <w:tab/>
        <w:t xml:space="preserve">Soutěžní ročník 200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Řízení konference </w:t>
      </w:r>
      <w:r>
        <w:rPr>
          <w:rFonts w:cs="Arial" w:ascii="Arial" w:hAnsi="Arial"/>
        </w:rPr>
        <w:t xml:space="preserve">: Konference proběhne dle „Směrnice pro řízení nižších </w:t>
        <w:tab/>
        <w:tab/>
        <w:tab/>
        <w:tab/>
        <w:t xml:space="preserve">organizačních článků ČNS“ vydané výkonným výborem ČNS </w:t>
        <w:tab/>
        <w:tab/>
        <w:tab/>
        <w:t>s platností od 2.9.2006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Místo konání </w:t>
      </w:r>
      <w:r>
        <w:rPr>
          <w:rFonts w:cs="Arial" w:ascii="Arial" w:hAnsi="Arial"/>
        </w:rPr>
        <w:t xml:space="preserve">: </w:t>
        <w:tab/>
        <w:t>Žďár nad Sázavou, Náměstí Republiky – Bowling club ma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Datum konání </w:t>
      </w:r>
      <w:r>
        <w:rPr>
          <w:rFonts w:cs="Arial" w:ascii="Arial" w:hAnsi="Arial"/>
        </w:rPr>
        <w:t xml:space="preserve">: </w:t>
        <w:tab/>
        <w:t>Středa 25.3.2009. 18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Pozvaní </w:t>
      </w:r>
      <w:r>
        <w:rPr>
          <w:rFonts w:cs="Arial" w:ascii="Arial" w:hAnsi="Arial"/>
        </w:rPr>
        <w:t xml:space="preserve">: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>kraje „Vysočina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Návrh programu  konference 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nferenci řídí předseda nebo sekretář K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Úvod - přivítání zúčastněných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volení mandátové komise (vytvoření seznamu přítomných, usnášení schopnost konferen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ráva předsedy KN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práva pokladníka KNS (plnění rozpočtu, příspěvek od ČNS, rozpočtu na rok 200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ráva z konference ČNS (registrace, soupisky, atd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hválení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užstvo Žďáru přišlo s požadavkem, odehrát všechny svoje venkovní zápasy v sobotu.                                                                              Důvod: Extraliga dorostu ( vysvětlí p. Musil).                                          Návrh: Individuální domluva s mužstvama, která mají hrací den v neděli a nebo řešit s STK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užstvo Dalečnína přišlo s návrhem, hrát ranní zápasy od desíti hodi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plnit STK. Dosavadní členové – Jan Straka – STK muži, Karel Bořil – STK mládež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ítomnost rozhodčích v play-off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ganizační  doplnění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žnost oprav registrací (hostování, přestupů, zrušení atd.) u STK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ípadné výměny hracích termínu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složení odborných komisí (úplnost, případně doplnění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ávrh na zorganizování školení rozhodčích a trenérů v našem kraji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0:00Z</dcterms:created>
  <dc:creator>Karel Boril</dc:creator>
  <dc:description/>
  <cp:keywords/>
  <dc:language>en-US</dc:language>
  <cp:lastModifiedBy>Petr</cp:lastModifiedBy>
  <dcterms:modified xsi:type="dcterms:W3CDTF">2009-03-23T17:13:00Z</dcterms:modified>
  <cp:revision>4</cp:revision>
  <dc:subject/>
  <dc:title>K o n f e r e n c e  K N S  „ V y s o č i n a 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7732708</vt:r8>
  </property>
  <property fmtid="{D5CDD505-2E9C-101B-9397-08002B2CF9AE}" pid="3" name="_AuthorEmail">
    <vt:lpwstr>borilk1@seznam.cz</vt:lpwstr>
  </property>
  <property fmtid="{D5CDD505-2E9C-101B-9397-08002B2CF9AE}" pid="4" name="_AuthorEmailDisplayName">
    <vt:lpwstr>Karel Boři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