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SK (Krajská nohejbalová soutěžní komise) Vysoči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Věc:</w:t>
      </w: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Zápis z konference 11/2009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u w:val="single"/>
        </w:rPr>
        <w:t xml:space="preserve">Typ konference </w:t>
      </w:r>
      <w:r>
        <w:rPr>
          <w:rFonts w:cs="Arial" w:ascii="Arial" w:hAnsi="Arial"/>
        </w:rPr>
        <w:t xml:space="preserve">: </w:t>
        <w:tab/>
        <w:t>Konference nevolební (volby proběhnou na jarní konferenci až bude známo přesné složení soutěže)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Řízení konference </w:t>
      </w:r>
      <w:r>
        <w:rPr>
          <w:rFonts w:cs="Arial" w:ascii="Arial" w:hAnsi="Arial"/>
        </w:rPr>
        <w:t xml:space="preserve">: Konference proběhla dle „Směrnice pro řízení nižších </w:t>
        <w:tab/>
        <w:tab/>
        <w:tab/>
        <w:tab/>
        <w:t xml:space="preserve">organizačních článků ČNS“ vydané výkonným výborem ČNS </w:t>
        <w:tab/>
        <w:tab/>
        <w:tab/>
        <w:t>s platností od 2.9.2006 a jednacího řádu.</w:t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u w:val="single"/>
        </w:rPr>
        <w:t xml:space="preserve">Místo konání </w:t>
      </w:r>
      <w:r>
        <w:rPr>
          <w:rFonts w:cs="Arial" w:ascii="Arial" w:hAnsi="Arial"/>
        </w:rPr>
        <w:t xml:space="preserve">: </w:t>
        <w:tab/>
        <w:t>Žďár nad Sázavou, Bowling cub Max – Náměstí Republiky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Datum konání </w:t>
      </w:r>
      <w:r>
        <w:rPr>
          <w:rFonts w:cs="Arial" w:ascii="Arial" w:hAnsi="Arial"/>
        </w:rPr>
        <w:t xml:space="preserve">: </w:t>
        <w:tab/>
        <w:t>Středa 25.11.2009 od 17:00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Pozvaní </w:t>
      </w:r>
      <w:r>
        <w:rPr>
          <w:rFonts w:cs="Arial" w:ascii="Arial" w:hAnsi="Arial"/>
        </w:rPr>
        <w:t xml:space="preserve">: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>kraje „Vysočin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znam účastníků konference se seznamem zastoupených družst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Účastníci</w:t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užstvo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Löffler</w:t>
            </w:r>
          </w:p>
        </w:tc>
        <w:tc>
          <w:tcPr>
            <w:tcW w:w="46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Bedřichov „B“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Hos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 Gastro Jihlava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Bořil, Petr Bláha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Sokol Třebíč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něk Holec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Hlinsko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ěk Musil, Petr Jelínek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pes SKP Žďár „B“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Vetešník, Petr Zedník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Drak Dalečín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dimír Bednář, Josef Míček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 Smrček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 Řežábek, Petr Smrčka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žejov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oš Vomočil</w:t>
            </w:r>
          </w:p>
        </w:tc>
        <w:tc>
          <w:tcPr>
            <w:tcW w:w="460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myšl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rogram - Usnesení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práva předsedy KNS (výsledky soutěže mužů KNS, předání cen, činnost KNS za rok 2009, informace z krajského ČSTV). Zhodnocení soutěžního roku 2009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Zpráva pokladníka KNS (plnění rozpočtu, příspěvek od ČNS, návrh rozpočtu na rok 2009). Hospodaření za rok 2009 skončilo v plusových hodnotách (9 946;- kč)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Zpráva odborné komise při KNS (STK mládež – soutěž, registrace). Družstvo TJ Sokol Třebíč rozjelo dorosteneckou soutěž s Pardubickým krajem ( Litomyšl)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Družstva Dalečína, Sokola Bedřichov a Žďáru přislíbila pro příští rok přihlášení svých dorosteneckých družstev do soutěže. Pokud některé krajské družstvo doloží práci s mládeží (účast v oficiální dlouhodobé soutěži), tak od KNS obdrží nohejbalový míč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Všechna družstva, která potvrdila svoji účast v ročníku 2010, jsou zaregistrována na ČNS (mimo družstva ABUS Jihlava – zaregistrují se co nejdříve)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V tomto roce ukončilo svoji činnost družstvo NK Oslavice. Družstva Blažejova a Litomyšle (Chotěboř zatím neví)  mají zájem hrát příští ročník KNS Vysočina. Tato žádost byla přijata. Podmínka pro přijetí mužstev mimo kraj Vysočina - družstvo mimo kraj Vysočina v případně vítězství v krajské soutěži nezabere postupové místo do kvalifikace o 2. ligu. Delegáti na konferenci ČNS se pověřují tento problém tam přednést a pokusit se pro novou složenou soutěž dvou krajů zajistit dvě postupová místa.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Každé družstvo, které nastoupí do zápasu, musí mít jednotný dres s číslem. Trenky mohou být bez čísla a nemusí být jednotné (konference doporučuje aby byly jednotné, ale nemá to vliv na případné sankce). V případě nedodržení tohoto bodu se přestupek zapíše do zápisu o utkání, obě družstva zápis podepíší a bude následovat sankce 300;- Kč na chybující družstvo. Na podepsaný zápis už žádné družstvo nesmí nic dopisovat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Rozhodčí v příštím ročníku budou při utkání nasazování na každý zápas vždy dva z jednoho oddílu. První zápas odpískají vždy hosté, pak domácí, hosté atd.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Veškeré informace se budou jednotlivým vedoucím oddílů zasílat elektronicky (i zpravodaj) a také budou tyto informace zveřejněny na webu kraje Vysočina. Zápisy o utkání se budou zasílat sekretáři soutěže také naskenované elektronicky (družstva budou mít ale za povinnost do konce soutěžního roku papírové zápisy archivovat – pro případ sporu). Každé družstvo po ukončení soutěže předá sekretáři všechny papírové zápisy z domácích utkání (lze předat na listopadové konferenci)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ference konstatovala, že jediná okresní dlouhodobá soutěž v kraji je v okrese Třebíč (13 týmů). Na konferenci okresní soutěže byl zástupce KNS Vysočina (Bořil), kterému se ale zatím nepodařilo přesvědčit účastníky této soutěže k registraci pod ČNS. O znovuotevření okresní soutěže se uvažuje ve Žďáru nad Sázavou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Konference neschválila povinnost družstev mít na utkání kvalifikované rozhodčí, pouze tuto možnost doporučuje.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Konference schválila možnost družstev požadovat (nejméně 14 dnů dopředu), na dle svého názoru riziková utkání, od STK delegované rozhodčí. Musí ale uhradit veškeré náklady na tyto rozhodčí (2x 600;-Kč + cestovné)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Zapsal: Sekretář KNS Vysočina:   Bláha Petr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58:00Z</dcterms:created>
  <dc:creator>Petr</dc:creator>
  <dc:description/>
  <cp:keywords/>
  <dc:language>en-US</dc:language>
  <cp:lastModifiedBy>Petr</cp:lastModifiedBy>
  <dcterms:modified xsi:type="dcterms:W3CDTF">2009-12-01T14:58:00Z</dcterms:modified>
  <cp:revision>1</cp:revision>
  <dc:subject/>
  <dc:title>KNSK (Krajská nohejbalová soutěžní komise) Vysočina</dc:title>
</cp:coreProperties>
</file>